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  <w:t>Tehnologii nucleare nonenergetice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 Ştiinţ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a Mediului şi Ştiinţe Inginereş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nergetic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nergetică şi tehnologii nucleare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Tehnologii nucleare nonenerget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 dr. Viorel Malinovsch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sist. drd. Claudiu Şuţ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disciplinelor: Fizică atomică şi nucleară, Dozimetrie şi radioprotecţ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formate la disciplinele: Fizică atomică şi nucleară, Dozimetrie şi radioprotecţ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</w:t>
      </w:r>
      <w:r>
        <w:rPr/>
        <w:t xml:space="preserve">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2"/>
        <w:gridCol w:w="53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otată cu videoproiector şi ecran,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tilizarea în scop creativ şi inovativ a cunoştinţelor de baza privind materialele, structura şi funcţionarea echipamentelor si sistemelor nucle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plicarea în condiţii de autonomie şi responsabilitate restrânsă a cunoştinţelor de bază privind procesele tehnologice din echipamentele şi sistemele nucleare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tilizarea eficientă a surselor informaţionale şi a resurselor de comunicare şi formare profesională asistată (portaluri Internet, aplicaţii software de specialitate, baze de date, cursuri on-line etc.) atât în limba română cât şi într-o limbă de circulaţie internaţională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ormarea abilităţilor în domeniul tehnicilor nucleare referitoare la obţinerea izotopilor radioactivi, la aplicaţiile acestora în diferite domenii, la aparatura industrială de măsurare şi control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aşterea şi explicarea metodelor de măsurare a activităţii preparatelor radioactiv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aşterea şi explicarea metodelor de obţinere a izotopilor radioactivi în reactorul nuclear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unoaşterea şi explicarea metodelor de obţinere a izotopilor radioactivi cu ajutorul acceleratoarelor de particule 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unoaşterea şi explicarea tehnologiei de obţinere a moleculelor marcate 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unoaşterea şi explicarea bazelor teoretice ale utilizării izotopilor radioactivi 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aşterea şi explicarea tehnicilor de folosire a izotopilor radioactivi ca trasori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aşterea şi explicarea tehnicilor de utilizare a izotopilor radioactivi bazate pe modificările radiaţiilor de către mediul străbătut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aşterea şi explicarea tehnicilor de utilizare a izotopilor radioactivi bazate pe modificările mediului străbătut de către radiaţii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Cunoaşterea şi explicarea funcţionării detectoarelor cu ionizare în gaze (cameră de ionizare, contor proporţional, contor Geiger-Muller) şi a detectoarelor cu scintilator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aşterea parametrilor semnalului electric dat de un detector şi a aparaturii electronice asociate acestuia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aşterea aparaturii industriale de măsurare şi control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i</w:t>
      </w:r>
      <w:r>
        <w:rPr/>
        <w:t>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384"/>
        <w:gridCol w:w="1200"/>
        <w:gridCol w:w="2720"/>
      </w:tblGrid>
      <w:tr>
        <w:trPr/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măsurare a activităţii preparatelor radioactive: surse radioactive, măsurarea absolută a activităţii, măsurarea relativă a activităţii, măsurarea activităţii soluţiilor, pulberilor şi a gazelor radioactive, discriminarea între radiaţiile alfa, beta şi gama, măsurarea radiaţiilor alfa şi beta, spectrometrie gam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ţinerea izotopilor radioactivi în reactorul nuclear: facilităţi de iradiere, prepararea probelor, tehnici experimentale, tehnologia prelucrării ţintelor, tehnologii de preparare a unor izotopi radioactivi, izotopi radioactivi generator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ţinerea izotopilor radioactivi în acceleratoarele de particule: randamente de formare a izotopilor, tehnica iradierii, prepararea ţintelor, procedee chimice de separare, tehnologii de preparare a unor izotopi radioactiv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ţinerea moleculelor marcate: metode de marcare, exemple de molecule marc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azele teoretice ale utilizării izotopilor radioactiv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 ale izotopilor radioactivi ca trasor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 bazate pe modificările proprietăţilor radiaţiilor de către mediul străbătu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 bazate pe modificările mediului străbătut de către radiaţ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linovschi V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“Fizică atomică şi nucleară”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Editura Universităţii din Piteşti, 2009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Malinovschi V,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“Radioactivitatea şi radiaţia”,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Editura Universităţii din Piteşti, 2014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ir Anton Johansen, Peter Jackson, "Radioisotope Gauges for Industrial Process Measurements (Measurement Science and Technology)", Wiley, 2004, ISBN: 0471489999, 334 pages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Radioisotopes: Applications in Bio-Medical Science" ed. by Nirmal Singh, InTeOpP, 2011, ISBN: 9533077482 9789533077482, 330 pages</w:t>
            </w:r>
          </w:p>
        </w:tc>
      </w:tr>
      <w:tr>
        <w:trPr/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Aparatura electronică pentru tehnici nuclea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ate în grup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rse de tensiune, preamplificatoare, amplificato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Detectoare de radiaţii nuclea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m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etectoare G-M pentru radiaţii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şi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,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Discriminatoare de amplitud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m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or monocanal, analizor multicanal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Aparate pentru măsurarea unor mărimi, care folosesc metoda măsurării directe a radiaţiilor: grosismetre, umidimet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m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cheme electrice şi scheme bloc de funcţionare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Aparate pentru măsurare cu compensare: gama-densimetru cu cameră de ionizare diferenţială, nivelmetru diferenţi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m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heme electrice şi scheme bloc de funcţion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Instalaţii pentru diagnostic, metode de investigare, substanţe marcate, aparate nucleare pentru lucrul cu substanţe radioactive „in vivo”, aparate medicale pentru lucrul „in vitro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m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heme bloc pentru diferite tipuri de instalaţii şi apara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Aparate electronice utilizate în dozimetr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m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adiodebitmetr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OZIPORT RD-537, dozimetru ROENTGEN GAMMA 27040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Malinovschi V,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“Radioactivitatea şi radiaţia”,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Editura Universităţii din Piteşti, 2014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ir Anton Johansen, Peter Jackson, "Radioisotope Gauges for Industrial Process Measurements (Measurement Science and Technology)", Wiley, 2004, ISBN: 0471489999, 334 pages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ă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: i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nginer centrale nuclearo-electrice - 215115; inginer exploatare instalaţii nucleare - 215117; inginer producţie – 215205; consilier tehnic - 215313; profesor în învăţământul profesional şi de maiştri - 232001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9"/>
        <w:gridCol w:w="175"/>
        <w:gridCol w:w="3085"/>
        <w:gridCol w:w="2423"/>
        <w:gridCol w:w="1860"/>
      </w:tblGrid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ezenţa la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scris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Seminar/ Laborator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locviu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Verificare oral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,5 puncte obţinute la proba scrisă de evaluare finală şi 2 puncte obţinute la verificarea orală a activităţii din laborato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0.03.2014</w:t>
        <w:tab/>
        <w:tab/>
        <w:t xml:space="preserve">          </w:t>
      </w:r>
      <w:r>
        <w:rPr>
          <w:rFonts w:cs="Arial" w:ascii="Arial" w:hAnsi="Arial"/>
          <w:sz w:val="18"/>
          <w:szCs w:val="20"/>
          <w:lang w:val="ro-RO"/>
        </w:rPr>
        <w:t>Conf. dr. Viorel Malinovschi</w:t>
      </w:r>
      <w:r>
        <w:rPr>
          <w:rFonts w:cs="Arial" w:ascii="Arial" w:hAnsi="Arial"/>
          <w:sz w:val="18"/>
          <w:lang w:val="ro-RO"/>
        </w:rPr>
        <w:tab/>
        <w:tab/>
        <w:tab/>
        <w:t xml:space="preserve">  Asist</w:t>
      </w:r>
      <w:r>
        <w:rPr>
          <w:rFonts w:cs="Arial" w:ascii="Arial" w:hAnsi="Arial"/>
          <w:sz w:val="18"/>
          <w:szCs w:val="20"/>
          <w:lang w:val="ro-RO"/>
        </w:rPr>
        <w:t>. drd. Claudiu Şuţan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  <w:tab/>
        <w:t xml:space="preserve">   Lector dr. D. Giosan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CharCaracter">
    <w:name w:val=" Char Caracter"/>
    <w:basedOn w:val="Fontdeparagrafimplicit"/>
    <w:qFormat/>
    <w:rPr>
      <w:lang w:val="en-US"/>
    </w:rPr>
  </w:style>
  <w:style w:type="character" w:styleId="Caracter">
    <w:name w:val="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03:00Z</dcterms:created>
  <dc:creator>calin</dc:creator>
  <dc:description/>
  <dc:language>en-US</dc:language>
  <cp:lastModifiedBy>Viorel Malinovschi</cp:lastModifiedBy>
  <cp:lastPrinted>2012-11-23T13:45:00Z</cp:lastPrinted>
  <dcterms:modified xsi:type="dcterms:W3CDTF">2014-04-10T09:07:00Z</dcterms:modified>
  <cp:revision>7</cp:revision>
  <dc:subject/>
  <dc:title>GHIDUL STUDENTULUI</dc:title>
</cp:coreProperties>
</file>